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The Reader</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Megan Searle</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he storage of excess reading material is traditionally solved with a book shelf. However, people do the majority of their reading in chairs. This results in an excess of furniture, and piles of books that either are in the process of being read or do not fit in a standard book shelf.</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Create a reading chair that also considers storage opportunities for various reading materials.</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An armchair with shelves incorporated for storing reading material of varying sizes.</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he Wilsonart sample chip icon is a bookmark emerging from a faux laminate book. The logo becomes a functional piece of the chair while reinforcing the overall function and subtlety highlighting the br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09:00Z</dcterms:created>
  <dc:creator>Kristin McGeorge</dc:creator>
  <dc:description/>
  <cp:keywords/>
  <dc:language>en-US</dc:language>
  <cp:lastModifiedBy>Kristin McGeorge</cp:lastModifiedBy>
  <dcterms:modified xsi:type="dcterms:W3CDTF">2012-05-13T16:09:00Z</dcterms:modified>
  <cp:revision>2</cp:revision>
  <dc:subject/>
  <dc:title>Title: The Hub </dc:title>
</cp:coreProperties>
</file>